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SUSZARKI LABORATORYJNEJ Z WYMUSZONYM OBIEGIEM POWIETRZA DLA KATEDRY MIKROBIOLOGII I BIOTECHNOLOGII 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4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2-09T08:50:00Z</dcterms:modified>
  <cp:revision>3</cp:revision>
  <dc:subject/>
  <dc:title>Załącznik nr 2 </dc:title>
</cp:coreProperties>
</file>